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05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казом финансового управления                    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348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___»__________ 2020 год  №_____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>
          <w:b/>
          <w:sz w:val="28"/>
          <w:szCs w:val="28"/>
        </w:rPr>
        <w:t>проведения финансовым управлением администрации муниципального образования Новокубанский район плановых проверок соблюдения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 на 2 полугодие 2020 года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/>
        <w:t xml:space="preserve">Контролирующий орган: финансовое управление администрации муниципального образования Новокубанский район </w:t>
      </w:r>
    </w:p>
    <w:tbl>
      <w:tblPr>
        <w:tblW w:w="152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316"/>
        <w:gridCol w:w="2520"/>
        <w:gridCol w:w="3517"/>
        <w:gridCol w:w="3683"/>
        <w:gridCol w:w="1597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                 ИНН субъекта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субъекта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>
          <w:trHeight w:val="2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дошкольное образовательное бюджетное учреждение детский сад № 9 «Теремок» г.Новокубанска муниципального образования Новокубанский район,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1"/>
                <w:szCs w:val="21"/>
              </w:rPr>
            </w:pPr>
            <w:r>
              <w:rPr>
                <w:szCs w:val="28"/>
              </w:rPr>
              <w:t xml:space="preserve">ИНН </w:t>
            </w:r>
            <w:r>
              <w:rPr>
                <w:rFonts w:cs="Open Sans;Times New Roman" w:ascii="Open Sans;Times New Roman" w:hAnsi="Open Sans;Times New Roman"/>
                <w:color w:val="555555"/>
              </w:rPr>
              <w:t> </w:t>
            </w:r>
            <w:r>
              <w:rPr>
                <w:rFonts w:cs="Open Sans;Times New Roman" w:ascii="Open Sans;Times New Roman" w:hAnsi="Open Sans;Times New Roman"/>
              </w:rPr>
              <w:t>23430173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ая Федерация, 352240, Краснодарский край, Новокубанский р-н, город Новокубанск, ул. Ленина, 2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дошкольное образовательное бюджетное учреждение детский сад № 19 «Солнышко» с.Ковалевского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850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352211, Краснодарский край, Новокубанский р-н, село Ковалевское, ул. Советская, 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общеобразовательное бюджетное учреждение основная общеобразовательная школа № 20 им. Н.Н.Вербина  хутора Горькая Балка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507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04, Краснодарский край, Новокубанский р-н, хутор Горькая Балка, пер.Школьный, д. 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средняя общеобразовательная школа № 3 им.Г.С.Сидоренко города Новокубанска муниципального образования Новокубанский район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 xml:space="preserve">ИНН </w:t>
            </w:r>
            <w:r>
              <w:rPr>
                <w:rFonts w:cs="Open Sans;Times New Roman" w:ascii="Open Sans;Times New Roman" w:hAnsi="Open Sans;Times New Roman"/>
              </w:rPr>
              <w:t>2343009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40, Краснодарский край, Новокубанский р-н, город Новокубанск, ул. Первомайская, 23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общеобразовательное бюджетное учреждение основная общеобразовательная школа № 12 им.К.А.Флеер села Новосельского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49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07, Краснодарский край, Новокубанский р-н, село Новосельское, ул. Кирова, д. 9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дошкольное образовательное бюджетное учреждение детский сад № 6 «Дружные ребята» станицы Бесскорбной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rFonts w:cs="Open Sans;Times New Roman" w:ascii="Open Sans;Times New Roman" w:hAnsi="Open Sans;Times New Roman"/>
              </w:rPr>
              <w:t>2343015503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462, Краснодарский край, Новокубанский р-н, станица Бесскорбная, ул. Шевченко, д.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sz w:val="28"/>
          <w:szCs w:val="28"/>
        </w:rPr>
        <w:t>Начальник отдела сопровождения бюджетного</w:t>
      </w:r>
    </w:p>
    <w:p>
      <w:pPr>
        <w:pStyle w:val="Normal"/>
        <w:ind w:hanging="284"/>
        <w:rPr/>
      </w:pPr>
      <w:r>
        <w:rPr>
          <w:sz w:val="28"/>
          <w:szCs w:val="28"/>
        </w:rPr>
        <w:t xml:space="preserve">процесса и контроля финансового управления </w:t>
      </w:r>
    </w:p>
    <w:p>
      <w:pPr>
        <w:pStyle w:val="Normal"/>
        <w:ind w:right="-314" w:hanging="284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4742" w:leader="none"/>
        </w:tabs>
        <w:ind w:right="-314" w:hanging="284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                                                                                          М.В.Вы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29:00Z</dcterms:created>
  <dc:creator>muzykantova</dc:creator>
  <dc:description/>
  <cp:keywords/>
  <dc:language>en-US</dc:language>
  <cp:lastModifiedBy>Ма-ни-фу Елена</cp:lastModifiedBy>
  <cp:lastPrinted>2016-10-31T15:03:00Z</cp:lastPrinted>
  <dcterms:modified xsi:type="dcterms:W3CDTF">2020-04-29T10:02:00Z</dcterms:modified>
  <cp:revision>13</cp:revision>
  <dc:subject/>
  <dc:title/>
</cp:coreProperties>
</file>